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                    № 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выполнения функций в области культуры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культуры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выполнения функций в области культуры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культуры Курчанского сельского поселения Темрюкского района» на 2015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разработ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102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пунктом 13.1 статьи 14  ФЗ от 6 октября 2003 года  № 131 «Об общих принципах организации местного самоуправления в Российской Федерации», статьи 179.3 Бюджетного кодекса Российской Федерации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Краснодарского края от 4 марта 1998 год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3-КЗ "О государственной молодежной политике в Краснодарском крае"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и разработчик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«Культура плюс»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- повышение качества и доступности муниципальных услуг сферы культуры для всех категорий потребите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охранение и развитие художественно-эстетического образования и кадрового потенциа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- комплектование и обеспечение сохранности  библиотечных фонд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темп роста среднемесячной заработной платы работников учреждения к уровню прошлого год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число пользователей библиотекой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увеличение библиотечного фонд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увеличение числа участников клубных формирований  учрежд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количество проведенных мероприят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- количество передаваемых полномоч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составляет тыс.руб.: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3 963,4 - за счет средств местного бюдж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финансирование за счет средств краевого бюджета </w:t>
            </w:r>
            <w:r>
              <w:rPr/>
              <w:t xml:space="preserve">- </w:t>
            </w:r>
            <w:r>
              <w:rPr>
                <w:sz w:val="28"/>
                <w:szCs w:val="28"/>
              </w:rPr>
              <w:t>1 048,8 тыс.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Характеристика текущего состояния и прогноз развития 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ы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водимая в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мере ежегодного увеличения объема услуг культуры, потребляемых населением, все</w:t>
      </w:r>
      <w:r>
        <w:rPr/>
        <w:t xml:space="preserve"> </w:t>
      </w:r>
      <w:r>
        <w:rPr>
          <w:sz w:val="28"/>
          <w:szCs w:val="28"/>
        </w:rPr>
        <w:t>большее значение приобретает качество предоставляемых муниципальных услу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 проблем развития культуры станицы в условиях новых экономических отношений и административной реформы направлено на сохранение и развитие культурного потенциала Курчанского сельского поселения Темрюкского района, создание условий для полноценного доступа населения к услугам сферы культу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ацией культурно-досуговой деятельности в поселении занимается муниципальное автономное учреждение «Культура плюс» Курчанского сельского поселения Темрюк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В поселении ежегодно проводятся</w:t>
      </w:r>
      <w:r>
        <w:rPr>
          <w:spacing w:val="10"/>
          <w:sz w:val="28"/>
          <w:szCs w:val="28"/>
        </w:rPr>
        <w:t xml:space="preserve"> культурно-массовые, культурно-досуговые, спортивные мероприятия</w:t>
      </w:r>
      <w:r>
        <w:rPr>
          <w:sz w:val="28"/>
          <w:szCs w:val="28"/>
        </w:rPr>
        <w:t xml:space="preserve">, поднимающие духовно-нравственный </w:t>
      </w:r>
      <w:r>
        <w:rPr>
          <w:spacing w:val="-1"/>
          <w:sz w:val="28"/>
          <w:szCs w:val="28"/>
        </w:rPr>
        <w:t xml:space="preserve">климат в общественной жизни станицы. </w:t>
      </w:r>
    </w:p>
    <w:p>
      <w:pPr>
        <w:pStyle w:val="Normal"/>
        <w:jc w:val="both"/>
        <w:rPr/>
      </w:pPr>
      <w:r>
        <w:rPr>
          <w:sz w:val="28"/>
          <w:szCs w:val="28"/>
        </w:rPr>
        <w:t>Всего в поселении функционирует 13 творческих объединений: вокальная группа «Кубаночка», вокальная группа «Аэлита», вокальная группа «Калинушка»,  вокальная группа «Лель», вокальная эстрадная  группа «Седьмое небо», детская вокальная группа «Росинка», танцевальная группа «Аэробус» (младшая и старшая группы), танцевальная группа «Карамельки», танцевальная группа «Барбарики», группа современной хореографии «Седьмой элемент», драматический кружок «Василек», драматический кружок «Золотой ключик», духовой кружок  «Фагот». А также 6 клубов по интересам: спортивный теннисный клуб «Легкая ракетка», молодежный клуб (Агидбригада), конно-спортивный клуб «Атаманец», каратэ, интеллектуальный клуб «Что? Где? Когда?», детский литературный клуб «Почемучка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За прошедшие годы в отрасли прослеживается положительная динамика в кадровой политике, которая заключается в стабильно высоком образовательном цензе специалистов - 80% имеют высшее или среднее специальное образовани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в деятельности учреждения культуры и искусства существует ряд проблем, негативно влияющих на качество услуг и снижающих темпы их дальнейшего развит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библиотеки в настоящее время самой острой проблемой остается сохранение и пополнение библиотечных фондов книгами и периодическими изданиями. Фонды библиотеки приходят в негодность, количество списанных книг превышает количество поступающих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информационных технологий в библиотечную деятельность будет способствовать созданию на базе существующих Интернет-сайтов муниципальных библиотек виртуальных библиотек, которые позволят повысить оперативность и качество информационного обслуживания населения, в том числе по предоставлению муниципальных услуг в электронном вид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трой проблемой остается низкий по сравнению с внебюджетным сектором экономики края уровень средней заработной платы работников культуры и искус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целях реализации </w:t>
      </w:r>
      <w:hyperlink r:id="rId2">
        <w:r>
          <w:rPr>
            <w:rStyle w:val="InternetLink"/>
            <w:color w:val="000000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главы администрации (губернатора) Краснодарского края от 25 февраля 2013 года № 157 «Об утверждении плана мероприятий ("дорожной карты") «Изменения в отраслях социальной сферы Краснодарского края, направленные на повышение эффективности сферы культуры», постановлением администрации Курчанского сельского поселения Темрюкского района от 19 мая 2014 года № 163 были предусмотрены мероприятия по доведению размеров заработной платы работников учреждения культуры до уровня средней по Краснодарскому краю, сохранению и развитию кадрового потенциала учреждения культуры, повышению престижности и привлекательности профессий в сфере культуры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существующих проблем в деятельности учреждения культуры и искусства, достижение поставленных целей и решение тактических задач должно идти с использованием программно-целевого метода, что обеспечит больший уровень эффективности использования бюджетных ресурсов и лучшую связь их объемов с достижением планируемых результатов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Цель подпрограммы - повышение качества и доступности муниципальных услуг сферы культуры для всех категорий потребите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подпрограммы необходимо решить следующие задач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оздание условий для свободного и оперативного доступа к информационным ресурсам и знаниям МАУ «Культура плюс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охранение и развитие художественно-эстетического образования и кадрового потенциала в МАУ «Культура плюс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мплектование и обеспечение сохранности библиотечных фондов.</w:t>
      </w:r>
    </w:p>
    <w:p>
      <w:pPr>
        <w:pStyle w:val="14"/>
        <w:spacing w:before="0" w:after="0"/>
        <w:rPr/>
      </w:pPr>
      <w:r>
        <w:rPr/>
        <w:t xml:space="preserve">           </w:t>
      </w:r>
      <w:r>
        <w:rPr/>
        <w:t xml:space="preserve">Цели, задачи и характеризующие их целевые показатели подпрограммы приведены </w:t>
      </w:r>
      <w:r>
        <w:rPr>
          <w:color w:val="000000"/>
        </w:rPr>
        <w:t>в приложении № 1</w:t>
      </w:r>
      <w:r>
        <w:rPr/>
        <w:t xml:space="preserve"> к подпрограмме.  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роки реализации подпрограммы: 2015  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  <w:r>
        <w:rPr>
          <w:rFonts w:cs="Times New Roman" w:ascii="Times New Roman" w:hAnsi="Times New Roman"/>
          <w:spacing w:val="-2"/>
          <w:sz w:val="28"/>
          <w:szCs w:val="28"/>
        </w:rPr>
        <w:t>направлена на п</w:t>
      </w:r>
      <w:r>
        <w:rPr>
          <w:rFonts w:cs="Times New Roman" w:ascii="Times New Roman" w:hAnsi="Times New Roman"/>
          <w:sz w:val="28"/>
          <w:szCs w:val="28"/>
        </w:rPr>
        <w:t xml:space="preserve">редоставление субсидий МАУ «Культура плюс» для выполнения муниципального задания.   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2 к подпрограмме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086"/>
        <w:gridCol w:w="2774"/>
      </w:tblGrid>
      <w:tr>
        <w:trPr>
          <w:trHeight w:val="86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 подпрограммы в 2015 году, тыс.руб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 МАУ «Культура плюс» на выполнение муниципального зад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 724,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софинансирование краевых средств, с целью финансирования исполнения Плана мероприятий (дорожная карта) работников МАУ «Культура плюс»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lang w:val="en-US"/>
              </w:rPr>
              <w:t>,</w:t>
            </w:r>
            <w:r>
              <w:rPr/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посел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териально-технической базы учреждения МАУ «Культура плюс»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lang w:val="en-US"/>
              </w:rPr>
              <w:t>3,</w:t>
            </w:r>
            <w:r>
              <w:rPr/>
              <w:t>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вание для обеспечения поэтапного повышения уровня средней заработной платы работников учрежд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8</w:t>
            </w:r>
            <w:r>
              <w:rPr>
                <w:lang w:val="en-US"/>
              </w:rPr>
              <w:t>,</w:t>
            </w:r>
            <w:r>
              <w:rPr/>
              <w:t>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евой бюджет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 9</w:t>
            </w: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3,</w:t>
            </w: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 048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5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>Начальник общего отдела администрации</w:t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А.М.Шевченко                                                                                                                                               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Style2"/>
    <w:basedOn w:val="Normal"/>
    <w:qFormat/>
    <w:pPr>
      <w:spacing w:lineRule="exact" w:line="288"/>
      <w:ind w:firstLine="2616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05783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15-04-29T09:35:00Z</cp:lastPrinted>
  <dcterms:modified xsi:type="dcterms:W3CDTF">2015-11-13T05:19:00Z</dcterms:modified>
  <cp:revision>123</cp:revision>
  <dc:subject/>
  <dc:title>                                                                                 УТВЕРЖДЕНА                                                                                           </dc:title>
</cp:coreProperties>
</file>